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42497888"/>
      <w:bookmarkStart w:id="51" w:name="__Fieldmark__0_24424978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42497888"/>
      <w:bookmarkStart w:id="53" w:name="__Fieldmark__1_24424978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42497888"/>
      <w:bookmarkStart w:id="55" w:name="__Fieldmark__2_24424978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42497888"/>
      <w:bookmarkStart w:id="57" w:name="__Fieldmark__3_24424978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42497888"/>
      <w:bookmarkStart w:id="59" w:name="__Fieldmark__4_24424978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42497888"/>
      <w:bookmarkStart w:id="64" w:name="__Fieldmark__5_24424978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42497888"/>
      <w:bookmarkStart w:id="66" w:name="__Fieldmark__6_24424978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42497888"/>
      <w:bookmarkStart w:id="69" w:name="__Fieldmark__7_24424978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42497888"/>
      <w:bookmarkStart w:id="71" w:name="__Fieldmark__8_24424978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